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ge">
                  <wp:posOffset>193040</wp:posOffset>
                </wp:positionV>
                <wp:extent cx="93649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49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5"/>
                              <w:gridCol w:w="1985"/>
                              <w:gridCol w:w="1445"/>
                              <w:gridCol w:w="1796"/>
                              <w:gridCol w:w="1982"/>
                              <w:gridCol w:w="897"/>
                              <w:gridCol w:w="687"/>
                              <w:gridCol w:w="935"/>
                              <w:gridCol w:w="673"/>
                              <w:gridCol w:w="510"/>
                              <w:gridCol w:w="549"/>
                              <w:gridCol w:w="628"/>
                              <w:gridCol w:w="519"/>
                              <w:gridCol w:w="575"/>
                              <w:gridCol w:w="962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6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  <w:bookmarkStart w:id="0" w:name="RANGE!A1%3AO28"/>
                                  <w:bookmarkStart w:id="1" w:name="RANGE!A1%3AO28"/>
                                  <w:bookmarkEnd w:id="1"/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Załącznik nr 3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590" w:type="dxa"/>
                                  <w:gridSpan w:val="2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eczęć Starostwa Powiatowego/ Urzędu Miasta na prawach powiatu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do Regulaminu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5" w:hRule="atLeast"/>
                              </w:trPr>
                              <w:tc>
                                <w:tcPr>
                                  <w:tcW w:w="14748" w:type="dxa"/>
                                  <w:gridSpan w:val="1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ista Kandydatów do stypendium Marszałka Województwa Wielkopolskiego przyznawanego przez Samorząd Województwa Wielkopolski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6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azwisko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miona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dres stałego zameldowania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Pełna nazwa Uczelni/Szkoły </w:t>
                                    <w:br/>
                                    <w:t>(bez adresu)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Średnia ocen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zyznane punkty za średnią ocen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ochód netto na 1 osobę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zyznane punkty za dochód netto na 1 osobę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gridSpan w:val="5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zyznane punkty za trudną sytuację życiową zgodnie z § 1 ust 5 Reg.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uma punktów z kol.7 +9 +10 +11 +12 +13 +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1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wnioskodawca pełnym sierotą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osoba samotnie wychowująca dziecko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right="113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niepełnosprawność wnioskującego poniżej 16 roku  życia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niepełnosprawność wnioskującego powyżej 16 roku życia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0"/>
                                      <w:szCs w:val="10"/>
                                    </w:rPr>
                                    <w:t>niepełnosprawność w rodzinie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4pt;height:1.65pt;mso-wrap-distance-left:7.05pt;mso-wrap-distance-right:7.05pt;mso-wrap-distance-top:0pt;mso-wrap-distance-bottom:0pt;margin-top:15.2pt;mso-position-vertical-relative:page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14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05"/>
                        <w:gridCol w:w="1985"/>
                        <w:gridCol w:w="1445"/>
                        <w:gridCol w:w="1796"/>
                        <w:gridCol w:w="1982"/>
                        <w:gridCol w:w="897"/>
                        <w:gridCol w:w="687"/>
                        <w:gridCol w:w="935"/>
                        <w:gridCol w:w="673"/>
                        <w:gridCol w:w="510"/>
                        <w:gridCol w:w="549"/>
                        <w:gridCol w:w="628"/>
                        <w:gridCol w:w="519"/>
                        <w:gridCol w:w="575"/>
                        <w:gridCol w:w="962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6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  <w:bookmarkStart w:id="2" w:name="RANGE!A1%3AO28"/>
                            <w:bookmarkStart w:id="3" w:name="RANGE!A1%3AO28"/>
                            <w:bookmarkEnd w:id="3"/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Załącznik nr 3</w:t>
                            </w:r>
                          </w:p>
                        </w:tc>
                        <w:tc>
                          <w:tcPr>
                            <w:tcW w:w="9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590" w:type="dxa"/>
                            <w:gridSpan w:val="2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eczęć Starostwa Powiatowego/ Urzędu Miasta na prawach powiatu</w:t>
                            </w:r>
                          </w:p>
                        </w:tc>
                        <w:tc>
                          <w:tcPr>
                            <w:tcW w:w="14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180" w:hanging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do Regulaminu</w:t>
                            </w:r>
                          </w:p>
                        </w:tc>
                        <w:tc>
                          <w:tcPr>
                            <w:tcW w:w="9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5" w:hRule="atLeast"/>
                        </w:trPr>
                        <w:tc>
                          <w:tcPr>
                            <w:tcW w:w="14748" w:type="dxa"/>
                            <w:gridSpan w:val="1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ista Kandydatów do stypendium Marszałka Województwa Wielkopolskiego przyznawanego przez Samorząd Województwa Wielkopolskiego</w:t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60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Nazwisko</w:t>
                            </w:r>
                          </w:p>
                        </w:tc>
                        <w:tc>
                          <w:tcPr>
                            <w:tcW w:w="144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Imiona</w:t>
                            </w:r>
                          </w:p>
                        </w:tc>
                        <w:tc>
                          <w:tcPr>
                            <w:tcW w:w="1796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Adres stałego zameldowania</w:t>
                            </w:r>
                          </w:p>
                        </w:tc>
                        <w:tc>
                          <w:tcPr>
                            <w:tcW w:w="198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ełna nazwa Uczelni/Szkoły </w:t>
                              <w:br/>
                              <w:t>(bez adresu)</w:t>
                            </w:r>
                          </w:p>
                        </w:tc>
                        <w:tc>
                          <w:tcPr>
                            <w:tcW w:w="897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80" w:right="113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Średnia ocen</w:t>
                            </w:r>
                          </w:p>
                        </w:tc>
                        <w:tc>
                          <w:tcPr>
                            <w:tcW w:w="68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80" w:right="113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Przyznane punkty za średnią ocen</w:t>
                            </w:r>
                          </w:p>
                        </w:tc>
                        <w:tc>
                          <w:tcPr>
                            <w:tcW w:w="935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80" w:right="113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Dochód netto na 1 osobę</w:t>
                            </w:r>
                          </w:p>
                        </w:tc>
                        <w:tc>
                          <w:tcPr>
                            <w:tcW w:w="67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80" w:right="113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Przyznane punkty za dochód netto na 1 osobę</w:t>
                            </w:r>
                          </w:p>
                        </w:tc>
                        <w:tc>
                          <w:tcPr>
                            <w:tcW w:w="2781" w:type="dxa"/>
                            <w:gridSpan w:val="5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Przyznane punkty za trudną sytuację życiową zgodnie z § 1 ust 5 Reg.</w:t>
                            </w:r>
                          </w:p>
                        </w:tc>
                        <w:tc>
                          <w:tcPr>
                            <w:tcW w:w="96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Suma punktów z kol.7 +9 +10 +11 +12 +13 +14</w:t>
                            </w:r>
                          </w:p>
                        </w:tc>
                      </w:tr>
                      <w:tr>
                        <w:trPr>
                          <w:trHeight w:val="1421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6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wnioskodawca pełnym sierotą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osoba samotnie wychowująca dziecko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80" w:right="113" w:hanging="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niepełnosprawność wnioskującego poniżej 16 roku  życia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niepełnosprawność wnioskującego powyżej 16 roku życia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</w:rPr>
                              <w:t>niepełnosprawność w rodzinie</w:t>
                            </w:r>
                          </w:p>
                        </w:tc>
                        <w:tc>
                          <w:tcPr>
                            <w:tcW w:w="96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0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14"/>
                                <w:szCs w:val="1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14"/>
                                <w:szCs w:val="1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14"/>
                                <w:szCs w:val="1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14"/>
                                <w:szCs w:val="1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14"/>
                                <w:szCs w:val="1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14"/>
                                <w:szCs w:val="1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14"/>
                                <w:szCs w:val="1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14"/>
                                <w:szCs w:val="1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14"/>
                                <w:szCs w:val="1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14"/>
                                <w:szCs w:val="1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14"/>
                                <w:szCs w:val="1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60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60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60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60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0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60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60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60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60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0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4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160"/>
        <w:gridCol w:w="3200"/>
        <w:gridCol w:w="3920"/>
        <w:gridCol w:w="1220"/>
        <w:gridCol w:w="1300"/>
        <w:gridCol w:w="1240"/>
        <w:gridCol w:w="1300"/>
        <w:gridCol w:w="760"/>
        <w:gridCol w:w="840"/>
        <w:gridCol w:w="880"/>
        <w:gridCol w:w="900"/>
        <w:gridCol w:w="820"/>
        <w:gridCol w:w="1060"/>
      </w:tblGrid>
      <w:tr>
        <w:trPr>
          <w:trHeight w:val="282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iejscowość i data ....................................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porządził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bCs/>
                <w:sz w:val="16"/>
                <w:szCs w:val="16"/>
              </w:rPr>
              <w:t>a: .............................................</w:t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l. kontaktowy: .......................................</w:t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...........................................................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Informacja dodatkowa</w:t>
            </w:r>
            <w:r>
              <w:rPr>
                <w:rFonts w:cs="Arial" w:ascii="Arial" w:hAnsi="Arial"/>
                <w:bCs/>
                <w:sz w:val="16"/>
                <w:szCs w:val="16"/>
              </w:rPr>
              <w:t>:</w:t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dpis Starosty/Prezydenta Miasta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6940" w:type="dxa"/>
            <w:gridSpan w:val="2"/>
            <w:tcBorders/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płynęło ogółem ………… wniosków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140" w:type="dxa"/>
            <w:gridSpan w:val="3"/>
            <w:tcBorders/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zytywnych zgodnie z Regulaminem ………… wniosków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3:20:00Z</dcterms:created>
  <dc:creator>anzelika.pawlak</dc:creator>
  <dc:description/>
  <cp:keywords/>
  <dc:language>en-US</dc:language>
  <cp:lastModifiedBy>Izabela</cp:lastModifiedBy>
  <cp:lastPrinted>2013-07-02T10:32:00Z</cp:lastPrinted>
  <dcterms:modified xsi:type="dcterms:W3CDTF">2015-07-13T13:20:00Z</dcterms:modified>
  <cp:revision>2</cp:revision>
  <dc:subject/>
  <dc:title>Załącznik nr 3</dc:title>
</cp:coreProperties>
</file>